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sian Journal of Agricultural Extension, Economics &amp; Sociology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225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Determinants of Small Ruminant Market participation and Marketed surplus in TahtayAdyabo District, Tigray, Ethiop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e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4</cp:lastModifiedBy>
  <dcterms:modified xsi:type="dcterms:W3CDTF">2025-05-27T08:21:00Z</dcterms:modified>
  <cp:revision>116</cp:revision>
  <dc:subject/>
  <dc:title/>
</cp:coreProperties>
</file>